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82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bookmarkStart w:id="0" w:name="_Hlk192688824"/>
      <w:r>
        <w:rPr>
          <w:rFonts w:cs="Calibri" w:ascii="Azo Sans Md" w:hAnsi="Azo Sans Md"/>
          <w:b/>
          <w:sz w:val="22"/>
          <w:szCs w:val="22"/>
        </w:rPr>
        <w:t>CONTRATAÇÃO DE EMPRESA ESPECIALIZADA PARA PRESTAÇÃO DE SERVIÇOS DE MOBILIDADE URBANA, REFERENTE À LOCAÇÃO E MANUTENÇÃO DE UMA ÚNICA PLATAFORMA INTEGRADA DE GESTÃO DE ESTACIONAMENTO ROTATIVO, COMPREENDENDO (1) PARQUÍMETROS MULTIVAGA E MULTISSERVIÇO; (2) APLICATIVO PARA SMARTPHONE – MÓDULO USUÁRIO, (3) PORTAL “WEB”, (4) TERMINAL DE AUTOATENDIMENTO PARA PONTO DE VENDA (PDV), (5) FISCALIZAÇÃO EMBARCADA VEICULAR COM CÂMERAS E LEITURA DE PLACAS, (6) SOFTWARE DE FISCALIZAÇÃO MANUAL DE USO DE VAGAS, (7) SOFTWARE INTEGRADOR DE GESTÃO, E (8) DEMAIS EQUIPAMENTOS, SERVIÇOS E SUPORTE À OPERAÇÃO ESTACIONAMENTO ROTATIVO NAS VIAS PÚBLICAS DA CIDADE DE NOVA FRIBURGO/RJ, pelo período de 5 (cinco) anos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/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/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/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9" w:after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i/>
          <w:i/>
          <w:color w:val="0000FF"/>
          <w:sz w:val="22"/>
          <w:szCs w:val="22"/>
        </w:rPr>
      </w:pPr>
      <w:r>
        <w:rPr>
          <w:rFonts w:cs="Calibri" w:ascii="Azo Sans Lt" w:hAnsi="Azo Sans Lt"/>
          <w:b/>
          <w:i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4775</wp:posOffset>
          </wp:positionH>
          <wp:positionV relativeFrom="paragraph">
            <wp:posOffset>31115</wp:posOffset>
          </wp:positionV>
          <wp:extent cx="2416810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048760</wp:posOffset>
              </wp:positionH>
              <wp:positionV relativeFrom="paragraph">
                <wp:posOffset>64770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82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5.1pt;mso-position-vertical-relative:text;margin-left:318.8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2.82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tabs>
        <w:tab w:val="clear" w:pos="4419"/>
        <w:tab w:val="clear" w:pos="8838"/>
        <w:tab w:val="left" w:pos="6900" w:leader="none"/>
      </w:tabs>
      <w:ind w:left="142" w:hanging="426"/>
      <w:rPr/>
    </w:pPr>
    <w:r>
      <w:rPr/>
      <w:tab/>
      <w:tab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10T13:07:00Z</dcterms:modified>
  <cp:revision>21</cp:revision>
  <dc:subject/>
  <dc:title>Ilmo Sr</dc:title>
</cp:coreProperties>
</file>